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arrative - Unit 3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Reading; response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troduce a particular author and display a collection of the author's work. Include books that children will be able to read independently during the course of the uni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several short stories, for example a series of stories with the same character or group of characters having different adventures. Ask children to look for author information on the cover before reading each book and then talk about the similarities and differences between each story.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vite children to respond to each story by expressing an opinion or asking a question about an aspect of the story, for example I enjoyed the part where...; It was funny when...; I wonder why the character decided to...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find out about the author, for example by reading the book blurb or looking for websites, and make notes to add to the display.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ncourage children to read more by the same author and express their response by commenting on important aspect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nother book by the same author without revealing the author's name. Ask for suggestions and draw attention to aspects of the author's style, for example familiar characters or settings, or similar story structure. Review and discuss what you have found out about the author's style. </w:t>
      </w:r>
    </w:p>
    <w:p>
      <w:pPr>
        <w:pStyle w:val="Normal"/>
        <w:spacing w:lineRule="atLeast" w:line="360" w:before="240" w:after="135"/>
        <w:ind w:right="390" w:hanging="0"/>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talk about a text and explain their reaction to i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Analysis; drama; writing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Look more closely at specific features of the stories read: characters, events, settings. Encourage children to engage with books by exploring characters in more depth. Reread stories to collect information about the main characters. Ask children to identify the part of the story that tells them most about a character. Consider how much information is given and ask for suggestions about things that they are not told about, but can work out or imagine.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esent an outline drawing of a character. Discuss what you know already and make notes inside the outline. Pose questions about what you would like to know, demonstrate how to write these and then display them around the drawing. Explore using the activities below and then ask children to write their own answers in sentences to add to the display, for example as thought or speech bubbl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allenge children to find evidence about a character's thoughts and feelings. Help them to recognise the conventions of written dialogue and look for clues about how the character speaks. Draw attention to the verbs used for dialogue, for example shouted, joked, sighed, and the different feelings that are indicated.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ore the character's feelings in different situations using drama techniques such as hotseating and freeze-frame. Take the hotseat in role as a character and ask children to pose general questions. Children then work in groups where one person takes on the character's role and answers the other children's questions. Groups re-enact particular scenes and freeze the action at a crucial moment in the story. Ask individuals to explain what their character is thinking and feeling at the moment.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stablish the idea that some characters can change during the course of a story or as a result of events. Explore this by rereading a story and focusing, for example, on a 'bad' character. Focus on the character's feelings and behaviour at the beginning and end of the story. Discuss how the character has changed, what the character has learned, how the character might behave in the futur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make inferences about characters and use the text to support their answers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Reading; speaking and listening; response (3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in groups to find out more about a particular author and report back to the class about the type of books the author writes and the book the group would recommend for others to read.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Provide each group of children with a collection of books by a particular author. Each child reads at least one complete book at their own independent reading level and writes a short evaluation explaining their response and identifying important aspects. The group collaborate to identify common features and reach agreement about which book to recommend to the class.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fter reporting to the class the group review the task. They reflect, with adult support, on how their talk helped them to reach agreement. </w:t>
      </w:r>
    </w:p>
    <w:p>
      <w:pPr>
        <w:pStyle w:val="Normal"/>
        <w:spacing w:lineRule="atLeast" w:line="360" w:before="240" w:after="135"/>
        <w:ind w:right="390" w:hanging="0"/>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work as a member of a group to discuss and reach agreement over a task.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4: Speaking and listening; writing (4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Select a familiar character created by one of the authors the children have read. Develop an idea for a new story involving the character by making predictions about how the character will behave in a different setting or in response to different events. Use improvisation and role-play to explore alternative courses of action and make a note of different story ideas for children to refer to later.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emonstrate how to write some dialogue for a well-known character. Rehearse orally and decide on how the character would speak - Does this show the reader more about what the character is feeling or thinking? Support children as they try to write further lines of dialogue independently.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Explore grammatical agreement and past tense to prepare children to apply in their independent story writing.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fer back to the ideas developed in drama and support children in making brief plans for their own story about the character you have chosen. They make notes under the headings Opening, Something happens, Events to sort it out, Ending. Talk about the need for links between each event and remind them of the lists of connectives they have used for other storie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rite a sustained story about the character. Encourage them to include dialogue and to choose words carefully when describing people and places. Remind them to keep rereading and checking that they have used the third person and past tense consistently.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read finished stories to a partner and make changes and improvements before publishing, for example as part of a display or web page about the author who originally created the character.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plan and write a sustained story about a familiar character.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use the past tense, third person and can include some dialogue and detail to add interest. </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2 Narrative - Unit 3 - Key aspects of lear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Learning and teaching in the primary years</w:t>
      </w:r>
      <w:r>
        <w:rPr>
          <w:rFonts w:eastAsia="Times New Roman" w:cs="Arial" w:ascii="Arial" w:hAnsi="Arial"/>
          <w:color w:val="000000"/>
          <w:sz w:val="18"/>
          <w:szCs w:val="18"/>
          <w:lang w:eastAsia="en-GB"/>
        </w:rPr>
        <w:br/>
      </w:r>
      <w:hyperlink r:id="rId2" w:tgtFrame="_blank">
        <w:r>
          <w:rPr>
            <w:rStyle w:val="InternetLink"/>
            <w:rFonts w:eastAsia="Times New Roman" w:cs="Arial" w:ascii="Arial" w:hAnsi="Arial"/>
            <w:color w:val="336699"/>
            <w:sz w:val="18"/>
            <w:lang w:eastAsia="en-GB"/>
          </w:rPr>
          <w:t>http://www.standards.dfes.gov.uk/primary/</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publications/learning_and_teaching/1041163/</w:t>
        </w:r>
      </w:hyperlink>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compare texts and give evidence for the opinions they form</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As they learn about features of an author's style, children will become better equipped to make judgements about the type of books they enjoy read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participate in a collaborative group activity. They will learn about taking turns, listening to others and reaching agreemen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 if appropriate.</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earning_and_teaching/104116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2:00Z</dcterms:created>
  <dc:creator>Catherine</dc:creator>
  <dc:description/>
  <dc:language>en-US</dc:language>
  <cp:lastModifiedBy>Catherine</cp:lastModifiedBy>
  <cp:lastPrinted>2007-11-04T08:43:00Z</cp:lastPrinted>
  <dcterms:modified xsi:type="dcterms:W3CDTF">2007-11-05T18:52:00Z</dcterms:modified>
  <cp:revision>2</cp:revision>
  <dc:subject/>
  <dc:title/>
</cp:coreProperties>
</file>